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t>Standards Reflections</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t>Courtney De Leon</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t>Lamar University</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Standards Reflections</w:t>
      </w:r>
    </w:p>
    <w:p>
      <w:pPr>
        <w:pStyle w:val="Normal"/>
        <w:spacing w:lineRule="auto" w:line="480"/>
        <w:jc w:val="center"/>
        <w:rPr>
          <w:b/>
          <w:b/>
        </w:rPr>
      </w:pPr>
      <w:r>
        <w:rPr>
          <w:b/>
        </w:rPr>
        <w:t>TF-I Technology Operations and Concepts</w:t>
      </w:r>
    </w:p>
    <w:p>
      <w:pPr>
        <w:pStyle w:val="Normal"/>
        <w:spacing w:lineRule="auto" w:line="480"/>
        <w:rPr/>
      </w:pPr>
      <w:r>
        <w:rPr/>
        <w:t>Educational technology facilitators demonstrate an in-depth understanding of technology operations and concepts.</w:t>
      </w:r>
    </w:p>
    <w:p>
      <w:pPr>
        <w:pStyle w:val="Normal"/>
        <w:spacing w:lineRule="auto" w:line="480"/>
        <w:rPr/>
      </w:pPr>
      <w:r>
        <w:rPr/>
        <w:t xml:space="preserve">Before beginning this program, I felt I had a solid grasp of technology. Daily I used a Mac and a PC, iPod, USB storage drives, compressed or zipped disk storage, streaming video, smart board, Gizmos digital/virtual labs, am certified in Microsoft Office for Access, Excel, Word, and Power point, program in Fortran 90, Z Basic, and C+ programming languages, and felt that I knew how to harness the power of the internet for my classroom. In addition, I was the go to person for hooking up monitors, keyboards, docking stations, projectors, digital cameras and just about any other hardware that wasn’t working. For the past few years I taught staff development on topics for technology including creating bulk email, distribution lists for parent updates, mail merge, Grade Speed, Chancery and other technology topics. </w:t>
      </w:r>
    </w:p>
    <w:p>
      <w:pPr>
        <w:pStyle w:val="Normal"/>
        <w:spacing w:lineRule="auto" w:line="480"/>
        <w:rPr/>
      </w:pPr>
      <w:r>
        <w:rPr/>
        <w:t xml:space="preserve">Then, I took Fundamentals of Educational Technology. It was like a whole new world for me. I had never heard of wikis, blogs, RSS feeds, IM, podcasting, or creating any of those things for classrooms. Through the creation of course Google docs, wiki for blogging, blog site for posting video, Public Service Announcement as a group project and other projects I feel like I was a dinosaur in the digital age. </w:t>
      </w:r>
    </w:p>
    <w:p>
      <w:pPr>
        <w:pStyle w:val="Normal"/>
        <w:spacing w:lineRule="auto" w:line="480"/>
        <w:rPr/>
      </w:pPr>
      <w:r>
        <w:rPr/>
        <w:t>Now, I feel like I can use the “old” tools with the “new” Web 2.0 tools to create an even more immersed digital classroom. I have learned to create authentic learning experiences for students to explore their knowledge and expand their learning. Before, I used the web more as a reference tool. I have taken what I’ve learned and now taught new classes on LMS creation. Learning Management Systems are similar to the blackboard technology that we use in our coursework. I am now teaching teachers to use their skills to create digital submission forms for parents to sign up for email distribution lists, to post digital streaming videos with authentic discussions to classroom LMS sites to evaluate thinking and learning, and creating new learning units to share in an online learning community.</w:t>
      </w:r>
    </w:p>
    <w:p>
      <w:pPr>
        <w:pStyle w:val="Normal"/>
        <w:spacing w:lineRule="auto" w:line="480"/>
        <w:rPr/>
      </w:pPr>
      <w:r>
        <w:rPr/>
        <w:t xml:space="preserve">Initially I was frustrated with some teachers on my campus and their reluctance to join a learning community. But then I realized that this was like speaking a foreign language to some of them. Realizing the digital divide that exists has been helpful in encouraging those reluctant teachers to join other more experienced digital native teachers. I have found that working individually mentoring and working one on one with these teachers has improved their participation and confidence. </w:t>
      </w:r>
    </w:p>
    <w:p>
      <w:pPr>
        <w:pStyle w:val="Normal"/>
        <w:spacing w:lineRule="auto" w:line="480"/>
        <w:rPr/>
      </w:pPr>
      <w:r>
        <w:rPr/>
        <w:t xml:space="preserve">The one disappointment for me has been the restriction of certain types of Web 2.0 tools by my districts’ acceptable use policy. Because of the Child Internet Protection Act, our district strictly enforces a no wiki, blogs, or streaming media allowed policy. This has made posting news RSS feeds to classroom sites nearly impossible. Some parts of wikis are viewable, while others are not. I would like to find a way to allow students to post discussions as part of class activities without violating that policy. Or educate the people who are in charge of creating that policy about wiki sites that allow teachers to monitor all postings. I feel that being able to accomplish this would be a successful and positive forward movement for students and teachers. </w:t>
      </w:r>
    </w:p>
    <w:p>
      <w:pPr>
        <w:pStyle w:val="Normal"/>
        <w:spacing w:lineRule="auto" w:line="480"/>
        <w:jc w:val="center"/>
        <w:rPr>
          <w:b/>
          <w:b/>
        </w:rPr>
      </w:pPr>
      <w:r>
        <w:rPr>
          <w:b/>
        </w:rPr>
        <w:t>TF-II Planning and Designing Learning Environments and Experiences</w:t>
      </w:r>
    </w:p>
    <w:p>
      <w:pPr>
        <w:pStyle w:val="Normal"/>
        <w:spacing w:lineRule="auto" w:line="480"/>
        <w:rPr/>
      </w:pPr>
      <w:r>
        <w:rPr/>
        <w:t>Educational technology facilitators plan, design, and model effective learning environments, as well as multiple experiences supported by technology.</w:t>
      </w:r>
    </w:p>
    <w:p>
      <w:pPr>
        <w:pStyle w:val="Normal"/>
        <w:spacing w:lineRule="auto" w:line="480"/>
        <w:rPr/>
      </w:pPr>
      <w:r>
        <w:rPr/>
        <w:t>“</w:t>
      </w:r>
      <w:r>
        <w:rPr/>
        <w:t>Fundamental change is more likely to occur by a process of shifting… a series of small sustainable steps rather than a rapid conversion to a new order.” (Rogers, 1995)</w:t>
      </w:r>
    </w:p>
    <w:p>
      <w:pPr>
        <w:pStyle w:val="Normal"/>
        <w:spacing w:lineRule="auto" w:line="480"/>
        <w:rPr/>
      </w:pPr>
      <w:r>
        <w:rPr/>
        <w:t xml:space="preserve">I have found this quote to be of the utmost and absolute truth this year in working with my site mentor to create technology based lessons. As a plan toward implementing the standards we developed a continual staff development/embedded teaching set of projects that could convert from a single in class project, to a digital lesson, to a digital unit, to an online learning unit, to a shareable LMS unit with integrated technology for the whole team to use. First we developed individual lessons that integrated technology. We created a drag and drop picture sorting activity for the smart board to use as a warm up during the bacteria and viruses unit. Then at a team meeting we modeled how to use the technology and practiced with teachers. At that same meeting we showed teachers how to access the shared drive. During the following weeks, we went to teacher’s classrooms to do the activity with them. Simultaneously, we downloaded a streaming video for access to the shared drive.  At our following team meeting we showed teachers how to download the video to their computers and show it using the projector and starboards. </w:t>
      </w:r>
    </w:p>
    <w:p>
      <w:pPr>
        <w:pStyle w:val="Normal"/>
        <w:spacing w:lineRule="auto" w:line="480"/>
        <w:rPr/>
      </w:pPr>
      <w:r>
        <w:rPr/>
        <w:t xml:space="preserve">This was in preparation to get teachers used to doing group activities that could be converted to individual activities once the one to one laptops were initiated the following year. Teachers would then be able to show and teach their students to download files that they wanted them to view and use the sorting software to create their own “t” charts that could then be saved and submitted to teacher drop boxes for grading. </w:t>
      </w:r>
    </w:p>
    <w:p>
      <w:pPr>
        <w:pStyle w:val="Normal"/>
        <w:spacing w:lineRule="auto" w:line="480"/>
        <w:rPr/>
      </w:pPr>
      <w:r>
        <w:rPr/>
        <w:t xml:space="preserve">All of this was a precursor to the 5E lesson-planning day sponsored by central office for our team to create a digital unit. During our team technology initiative day we created digital mini-projects. One group of teachers created an engagement power point with prompting questions. Another group created a magic paper starboard game called Dr. Diagnosis. Myself, and a more advanced group created an interactive streaming video and Gizmo virtual lab for disease spread. In the following weeks each teacher implemented at least one project in his or her classroom. </w:t>
      </w:r>
    </w:p>
    <w:p>
      <w:pPr>
        <w:pStyle w:val="Normal"/>
        <w:spacing w:lineRule="auto" w:line="480"/>
        <w:rPr/>
      </w:pPr>
      <w:r>
        <w:rPr/>
        <w:t>As a follow up, our specialist and I worked with teachers individually and as a team to help with using the media, starboard, magic paper, and virtual labs. We modeled lessons, then helped team teach, then stayed for a third period as mental support or backup in case or technology haywire. Done in bits and pieces like this, the technology didn’t seem so overwhelming to the group. More people used it and wanted to do more with it.</w:t>
      </w:r>
    </w:p>
    <w:p>
      <w:pPr>
        <w:pStyle w:val="Normal"/>
        <w:spacing w:lineRule="auto" w:line="480"/>
        <w:rPr/>
      </w:pPr>
      <w:r>
        <w:rPr/>
        <w:t xml:space="preserve">At the end of the year, our district rolled out the LMS software that will replace teacher websites next year. Our team was prepared. During the interim I had created a Schoology.com site that integrated all of the team projects into an easily usable and technology friendly way of teaching LMS to the team. As a team we used an online learning community to do our own assignment. I had turned the engagement power point into an engagement discussion board. Teachers viewed and posted their comments. It was easy to see how you could view students’ development of thinking and ideas with discussion prompts. I had then downloaded our streaming video and digital magic paper as a way of “teaching” the information students would want to learn in an engaging and self-paced way. Next, I took the “t” chart and created an on-site drop box to save the assignment. As an addition to what the team had created, I turned our paper exit tickets into exit assessments. This was a great way to show teachers how they and students could monitor learning progress. As a culmination activity, students participated in a virtual lab for disease spread. They then created a project for elementary age students to prevent spreading of common colds and viruses. </w:t>
      </w:r>
    </w:p>
    <w:p>
      <w:pPr>
        <w:pStyle w:val="Normal"/>
        <w:spacing w:lineRule="auto" w:line="480"/>
        <w:rPr/>
      </w:pPr>
      <w:r>
        <w:rPr/>
        <w:t>This summer, I am going to take this small steps project and will be teaching our team how to upload this and other activities as a group to the new LMS system. Teachers will learn to share their units online, post as a group instead of going it alone, and expand their digital prowess to new projects and units.</w:t>
      </w:r>
    </w:p>
    <w:p>
      <w:pPr>
        <w:pStyle w:val="Normal"/>
        <w:spacing w:lineRule="auto" w:line="480"/>
        <w:rPr/>
      </w:pPr>
      <w:r>
        <w:rPr/>
        <w:t>Reluctance of teachers to transition is still a battle for me. Some teachers really like the benefits and love the way they can see student learning progress, but are still unsure of their own technological abilities. I would really like to help provide basic skills courses for these teachers to practice, or more applicably, provide more staff development like this year to create useable projects and model the process for each unit during the year. Normally, our district provides a staff development day to create common assessments and disaggregate testing data. It would be great to gain administrative support to use part of these days to create formative assessment units for the LMS software as a team.</w:t>
      </w:r>
    </w:p>
    <w:p>
      <w:pPr>
        <w:pStyle w:val="Normal"/>
        <w:spacing w:lineRule="auto" w:line="480"/>
        <w:jc w:val="center"/>
        <w:rPr>
          <w:b/>
          <w:b/>
        </w:rPr>
      </w:pPr>
      <w:r>
        <w:rPr>
          <w:b/>
        </w:rPr>
        <w:t>TF-III Teaching, Learning, and the Curriculum</w:t>
      </w:r>
    </w:p>
    <w:p>
      <w:pPr>
        <w:pStyle w:val="Normal"/>
        <w:spacing w:lineRule="auto" w:line="480"/>
        <w:rPr/>
      </w:pPr>
      <w:r>
        <w:rPr/>
        <w:t>Educational technology facilitators apply and implement curriculum plans that include methods and strategies for utilizing technology to maximize student learning.</w:t>
      </w:r>
    </w:p>
    <w:p>
      <w:pPr>
        <w:pStyle w:val="Normal"/>
        <w:spacing w:lineRule="auto" w:line="480"/>
        <w:rPr/>
      </w:pPr>
      <w:r>
        <w:rPr/>
        <w:t xml:space="preserve">The most difficult part of standard III for me during my internship and course-embedded projects was finding teachers willing to participate. As part of EDLD 5306, Fundamentals of Technology, we were required to create a wiki space for teachers to collaborate. During this assignment period I could not get a single member of my team to participate. A majority of the people that I work with have been teaching more than 15 years, and are digital “immigrants”. I learned a lot about decreasing the digital divide and teacher fear of technology in this class.  Most teachers had never used podcasting, streaming video, wiki or blogs, digital cameras, discussion boards, participated in on-line learning, participated in distance learning, nor had they used any of these tools professionally. </w:t>
      </w:r>
    </w:p>
    <w:p>
      <w:pPr>
        <w:pStyle w:val="Normal"/>
        <w:spacing w:lineRule="auto" w:line="480"/>
        <w:rPr/>
      </w:pPr>
      <w:r>
        <w:rPr/>
        <w:t xml:space="preserve">Due to a lack of technology use in their personal lives, teachers were much more hesitant to use the tools professionally. Education of these educators was the key to getting them to use the tools in class. If they felt uncomfortable using the tools or inept with technology they were even more unlikely to use the tools. I discussed this with my site-mentor and we decided to focus some Professional Learning Community meetings to teaching technology to the teachers so they would become more comfortable with the tools.  At our first PLC meeting we used a tool that most teachers were familiar with already to ease tension. United streaming is a streaming video website that most teachers at my school have been using for several years. However, many teachers had quit using it recently. When we inquired further, we found that United streaming had changed the format that it streamed video content for downloads. During the PLC meeting, I showed teachers how to change the download settings to match their computer settings. This simple task encouraged teachers to research methods of technology and the use of tools in the classroom. In doing this, teachers were now more willing to learn and expand their technological “prowess”. I had earned their trust; they finally saw that I was there to help them not judge them for their inabilities to use technology. Although teachers were hesitant to participate at first because of fear and not wanting to seem inept, they overcame those fears given a supportive peer-to-peer environment where they could learn. </w:t>
      </w:r>
    </w:p>
    <w:p>
      <w:pPr>
        <w:pStyle w:val="Normal"/>
        <w:spacing w:lineRule="auto" w:line="480"/>
        <w:rPr/>
      </w:pPr>
      <w:r>
        <w:rPr/>
        <w:t>At the following PLC meetings I covered topics such as using shared files for collaboration, downloading video clips from teacher tube, multi-media power point presentations, on-line staff development for 1:1 laptops, LMS software introduction, paint to create snapshots of animals, teacher drop boxes, digital projects, photo story and movie maker, and shared a personal imovie from my EDLD 5306 Personal Digital Story project as an example of media use in the classroom.</w:t>
      </w:r>
    </w:p>
    <w:p>
      <w:pPr>
        <w:pStyle w:val="Normal"/>
        <w:widowControl w:val="false"/>
        <w:autoSpaceDE w:val="false"/>
        <w:spacing w:lineRule="auto" w:line="480"/>
        <w:jc w:val="both"/>
        <w:rPr>
          <w:rFonts w:ascii="Times New Roman" w:hAnsi="Times New Roman" w:cs="Times New Roman"/>
        </w:rPr>
      </w:pPr>
      <w:r>
        <w:rPr/>
        <w:t>Continuing to be a technology leader on campus, I believe it should be part of teacher staff development to offer more of these types of learning opportunities for teachers. My site-mentor and I have discussed with our current principal over staff development that we should begin to offer more courses and opportunities for teachers to help one another integrate the technologies available into existing curriculum. I think that educating teachers will decrease the digital divide amongst newer and more seasoned teachers. Specifically, mentoring amongst peers and within PLC teams will help to make it more meaningful and content specific. Therefore, teachers would have readily available digital projects they could take and integrate immediately into their curriculum with confidence because they know it has been tried and tested by other teachers. “</w:t>
      </w:r>
      <w:r>
        <w:rPr>
          <w:rFonts w:cs="MinionPro-Regular;Cambria" w:ascii="Times New Roman" w:hAnsi="Times New Roman"/>
          <w:szCs w:val="18"/>
        </w:rPr>
        <w:t>Multimedia that’s effective in learning doesn’t simply consist of using multiple media together, but combining media mindfully in ways that capitalize on the characteristics of each individual medium and extend and augment the learning experience.” (Shank, 2006)</w:t>
      </w:r>
    </w:p>
    <w:p>
      <w:pPr>
        <w:pStyle w:val="Normal"/>
        <w:spacing w:lineRule="auto" w:line="480"/>
        <w:jc w:val="center"/>
        <w:rPr>
          <w:b/>
          <w:b/>
        </w:rPr>
      </w:pPr>
      <w:r>
        <w:rPr>
          <w:b/>
        </w:rPr>
        <w:t>TF-IV Technology Facilitation Performance</w:t>
      </w:r>
    </w:p>
    <w:p>
      <w:pPr>
        <w:pStyle w:val="Normal"/>
        <w:spacing w:lineRule="auto" w:line="480"/>
        <w:rPr/>
      </w:pPr>
      <w:r>
        <w:rPr/>
        <w:t xml:space="preserve">Educational technology facilitators apply technology to facilitate a variety of effective assessment and evaluation strategies. “To begin with the end in mind means to start with a clear understanding of your destination.” (Covey, 1989) This quote is one of the most influential from this program that pertains to the activities completed during my internship related to TF Standard IV. During the 5E lesson planning that my team participated in, we started by looking in depth at the TEKS for the topic. Then we took those TEKS and created learning objectives, student goals/guided questions, and then we created a rubric for all the unit work.  </w:t>
      </w:r>
    </w:p>
    <w:p>
      <w:pPr>
        <w:pStyle w:val="Normal"/>
        <w:spacing w:lineRule="auto" w:line="480"/>
        <w:rPr/>
      </w:pPr>
      <w:r>
        <w:rPr/>
        <w:t>As part of the development, we discussed what a student had to demonstrate or accomplish to show they could compare, demonstrate, apply, transfer, and other key learning concepts. When creating the rubric we determined levels of knowledge. Level 1-4 increased with grading and student understanding. Then we used the rubric to design our learning activities and integrate technology as a learning tool.  The process of evaluating students’ levels of learning was more trained to TF IV because the emphasis shifts to evaluation from creation of assessment. (Williamson, 2009)</w:t>
      </w:r>
    </w:p>
    <w:p>
      <w:pPr>
        <w:pStyle w:val="Normal"/>
        <w:spacing w:lineRule="auto" w:line="480"/>
        <w:rPr/>
      </w:pPr>
      <w:r>
        <w:rPr/>
        <w:t>TF IV focuses on student assessment, data collection and analysis tools to improve instruction. (Williamson, 2009) Most teachers in our group wanted to rely only on summative assessments like common assessments and benchmarks. The greatest challenge was to show them the value of formative assessment. Applying the grading rubrics to discussion boards, pre/post evaluation quizzes using e-instruction, and then taking that information to guide instruction. This type of evaluation takes more time and requires a lot of teacher evaluation of lessons, pacing, materials and adjustment based on data. Data should be used to slow down, check for student learning, pace lessons, adjust instruction when learning is not working with technology, and to check for student understanding. Use of discussion boards can foster student thought development and progress. Teachers were resistant because they felt this would take too long to review and grade. When suggested that they use the e-instruction for immediate results, a fear of technology surfaced. I believe that if teachers knew how to better use the technology they would be more receptive to using it for formative assessments. Personally, I think that the ideas of formative assessment and feedback are great. However, I think a lot of teachers are overwhelmed with the data. In addition to this type of immediate feedback, teachers are also looking at exam data from Eduphoria. Eduphoria collects data after each summative assessment by socio-economic factor, TEK, TAKS objective, SPED or SA indicators, at-risk groups, etc. It is easy for teachers to feel like they are drowning in data. Helping teachers to identify useable data, useable reports in real time without feeling overwhelmed are one of the greatest challenges.  Teachers often feel pressured to teach to the test when these indicators are not acceptable. However, we should be using them to guide instruction and the formation of better lessons that create greater deeper student understanding. What concerns me the most, is that at the end of the day’s session there were still teachers discussing how we were teaching to the test. None of the days activities were related to common assessments, benchmark exams, or TAKS tests. We worked strictly from TEKS objectives, teacher created student goals, and a teacher created rubrics. The climate that backward design is teaching to the test is very concerning. As a specialist or leader, I would want to work toward changing this atmosphere to using backward design with a positive attitude while discouraging the mentality that it is teaching to a test.  Teachers need to view data more as a tool for improving instruction, not just a tool for teaching to the test. “Most, if not all schools and educational institutions across the world collect data in some form or another, yet experts agree that few schools effectively utilize their data to improve the quality of education they deliver” (Tolley &amp; Shulruf, 2009).</w:t>
      </w:r>
    </w:p>
    <w:p>
      <w:pPr>
        <w:pStyle w:val="Normal"/>
        <w:rPr/>
      </w:pPr>
      <w:r>
        <w:rPr/>
      </w:r>
      <w:r>
        <w:br w:type="page"/>
      </w:r>
    </w:p>
    <w:p>
      <w:pPr>
        <w:pStyle w:val="Normal"/>
        <w:spacing w:lineRule="auto" w:line="480"/>
        <w:jc w:val="center"/>
        <w:rPr>
          <w:b/>
          <w:b/>
        </w:rPr>
      </w:pPr>
      <w:r>
        <w:rPr>
          <w:b/>
        </w:rPr>
        <w:t>References</w:t>
      </w:r>
    </w:p>
    <w:p>
      <w:pPr>
        <w:pStyle w:val="Normal"/>
        <w:spacing w:lineRule="auto" w:line="480"/>
        <w:rPr/>
      </w:pPr>
      <w:r>
        <w:rPr/>
        <w:t xml:space="preserve">Covey, S. (1989). </w:t>
      </w:r>
      <w:r>
        <w:rPr>
          <w:i/>
        </w:rPr>
        <w:t>The 7 Habits of Highly Effective People</w:t>
      </w:r>
      <w:r>
        <w:rPr/>
        <w:t xml:space="preserve">. p98. </w:t>
      </w:r>
    </w:p>
    <w:p>
      <w:pPr>
        <w:pStyle w:val="Normal"/>
        <w:spacing w:lineRule="auto" w:line="480"/>
        <w:rPr/>
      </w:pPr>
      <w:r>
        <w:rPr/>
        <w:t>Rogers, E. (1995). Diffusion of innovations (4</w:t>
      </w:r>
      <w:r>
        <w:rPr>
          <w:vertAlign w:val="superscript"/>
        </w:rPr>
        <w:t>th</w:t>
      </w:r>
      <w:r>
        <w:rPr/>
        <w:t xml:space="preserve"> Edition). New York: Free Press.</w:t>
      </w:r>
    </w:p>
    <w:p>
      <w:pPr>
        <w:pStyle w:val="Normal"/>
        <w:spacing w:lineRule="auto" w:line="480"/>
        <w:rPr/>
      </w:pPr>
      <w:r>
        <w:rPr/>
        <w:t xml:space="preserve">Shank, P. (2006). The value of multimedia in learning. San Jose, CA: Adobe Design Systems. </w:t>
      </w:r>
    </w:p>
    <w:p>
      <w:pPr>
        <w:pStyle w:val="Normal"/>
        <w:spacing w:lineRule="auto" w:line="480"/>
        <w:ind w:left="720" w:hanging="720"/>
        <w:rPr/>
      </w:pPr>
      <w:r>
        <w:rPr/>
        <w:t xml:space="preserve">Tolley, H., &amp; Shulruf, B. (2009). From data to knowledge: The interaction between data management systems in educational institutions and the delivery of quality education. </w:t>
      </w:r>
      <w:r>
        <w:rPr>
          <w:i/>
        </w:rPr>
        <w:t>Computer &amp; Education</w:t>
      </w:r>
      <w:r>
        <w:rPr/>
        <w:t>, 53, 1199-1206.</w:t>
      </w:r>
    </w:p>
    <w:p>
      <w:pPr>
        <w:pStyle w:val="Normal"/>
        <w:spacing w:lineRule="auto" w:line="480"/>
        <w:ind w:left="720" w:hanging="720"/>
        <w:rPr/>
      </w:pPr>
      <w:r>
        <w:rPr>
          <w:rFonts w:cs="Times New Roman" w:ascii="Times New Roman" w:hAnsi="Times New Roman"/>
          <w:szCs w:val="22"/>
        </w:rPr>
        <w:t xml:space="preserve">Williamson, J. &amp; Redish, T. (2007). Building technology facilitators and leaders: A standards-based approach. </w:t>
      </w:r>
      <w:r>
        <w:rPr>
          <w:rFonts w:cs="Times New Roman" w:ascii="Times New Roman" w:hAnsi="Times New Roman"/>
          <w:i/>
          <w:szCs w:val="22"/>
        </w:rPr>
        <w:t>Learning &amp; Leading with Technology</w:t>
      </w:r>
      <w:r>
        <w:rPr>
          <w:rFonts w:cs="Times New Roman" w:ascii="Times New Roman" w:hAnsi="Times New Roman"/>
          <w:szCs w:val="22"/>
        </w:rPr>
        <w:t>, 35(1), 22-26.</w:t>
      </w:r>
    </w:p>
    <w:p>
      <w:pPr>
        <w:pStyle w:val="Normal"/>
        <w:spacing w:lineRule="auto" w:line="480"/>
        <w:ind w:left="720" w:hanging="720"/>
        <w:rPr>
          <w:rFonts w:ascii="Times New Roman" w:hAnsi="Times New Roman" w:cs="Times New Roman"/>
          <w:szCs w:val="22"/>
        </w:rPr>
      </w:pPr>
      <w:r>
        <w:rPr>
          <w:rFonts w:cs="Times New Roman" w:ascii="Times New Roman" w:hAnsi="Times New Roman"/>
        </w:rPr>
        <w:t xml:space="preserve">Williamson, J. &amp; Redish, T. (2009). </w:t>
      </w:r>
      <w:r>
        <w:rPr>
          <w:rFonts w:cs="Times New Roman" w:ascii="Times New Roman" w:hAnsi="Times New Roman"/>
          <w:i/>
        </w:rPr>
        <w:t>ISTE’s Technology facilitation and leadership standards: What every K-12 leader should know and be able to do</w:t>
      </w:r>
      <w:r>
        <w:rPr>
          <w:rFonts w:cs="Times New Roman" w:ascii="Times New Roman" w:hAnsi="Times New Roman"/>
        </w:rPr>
        <w:t>. Eugene, OR: International Society for Technology in Education.</w:t>
      </w:r>
    </w:p>
    <w:p>
      <w:pPr>
        <w:pStyle w:val="Normal"/>
        <w:rPr>
          <w:rFonts w:ascii="Times New Roman" w:hAnsi="Times New Roman" w:cs="Times New Roman"/>
          <w:szCs w:val="22"/>
        </w:rPr>
      </w:pPr>
      <w:r>
        <w:rPr>
          <w:rFonts w:cs="Times New Roman" w:ascii="Times New Roman" w:hAnsi="Times New Roman"/>
          <w:szCs w:val="22"/>
        </w:rPr>
      </w:r>
    </w:p>
    <w:sectPr>
      <w:headerReference w:type="default" r:id="rId2"/>
      <w:headerReference w:type="first" r:id="rId3"/>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NDARDS REFLECTIONS</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STANDARDS REFLECTION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0:55:00Z</dcterms:created>
  <dc:creator>Courtney De Leon</dc:creator>
  <dc:description/>
  <cp:keywords/>
  <dc:language>en-US</dc:language>
  <cp:lastModifiedBy>Courtney De Leon</cp:lastModifiedBy>
  <dcterms:modified xsi:type="dcterms:W3CDTF">2010-06-06T23:42:00Z</dcterms:modified>
  <cp:revision>28</cp:revision>
  <dc:subject/>
  <dc:title/>
</cp:coreProperties>
</file>